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ab/>
        <w:t>The Bill of Rights is an important piece of information. It’s so important it has been used for years and years and years.</w:t>
      </w:r>
    </w:p>
    <w:p>
      <w:pPr>
        <w:pStyle w:val="Normal"/>
        <w:bidi w:val="0"/>
        <w:jc w:val="left"/>
        <w:rPr/>
      </w:pPr>
      <w:r>
        <w:rPr>
          <w:rFonts w:ascii="Times New Roman" w:hAnsi="Times New Roman"/>
          <w:sz w:val="24"/>
        </w:rPr>
        <w:tab/>
        <w:t>A few of the rights that can be taken away are: The right to be bear arms, Right to speedy trial by jury, and Jury trial in civil cases. These are just a few to name of being taken away. There are and could be about five others that can be removed.</w:t>
      </w:r>
    </w:p>
    <w:p>
      <w:pPr>
        <w:pStyle w:val="Normal"/>
        <w:bidi w:val="0"/>
        <w:jc w:val="left"/>
        <w:rPr/>
      </w:pPr>
      <w:r>
        <w:rPr>
          <w:rFonts w:ascii="Times New Roman" w:hAnsi="Times New Roman"/>
          <w:sz w:val="24"/>
        </w:rPr>
        <w:tab/>
        <w:t>If I were to abolish one out of the ten amendments I would have chosen to take away the right to bear arms. There would be no more violence in our nation. A lot of gangs/people use guns on other people like every day! If it was taken away, our country would have a lot more respect to the others. Our crimes would go down by like 80%.</w:t>
      </w:r>
    </w:p>
    <w:p>
      <w:pPr>
        <w:pStyle w:val="Normal"/>
        <w:bidi w:val="0"/>
        <w:jc w:val="left"/>
        <w:rPr/>
      </w:pPr>
      <w:r>
        <w:rPr>
          <w:rFonts w:ascii="Times New Roman" w:hAnsi="Times New Roman"/>
          <w:sz w:val="24"/>
        </w:rPr>
        <w:tab/>
        <w:t>Our Bill of is so precious, that if it was never made, then everyone would be going crazy and there would be nothing to follow. Everyone would be killing other people, no one would care what would be doing, or what was going on. It's one of the oldest pieces of information that we still use even toda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